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-51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980" w:leader="none"/>
        </w:tabs>
        <w:autoSpaceDE w:val="false"/>
        <w:spacing w:lineRule="auto" w:line="240" w:before="0" w:after="0"/>
        <w:ind w:left="2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 договору оказания услуг  №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980" w:leader="none"/>
        </w:tabs>
        <w:autoSpaceDE w:val="false"/>
        <w:spacing w:lineRule="auto" w:line="240" w:before="0" w:after="0"/>
        <w:ind w:left="2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 «____»____________20__г.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0" w:after="160"/>
        <w:jc w:val="center"/>
        <w:rPr>
          <w:rFonts w:eastAsia="Calibri" w:cs="Tahoma"/>
          <w:szCs w:val="20"/>
          <w:lang w:eastAsia="en-US"/>
        </w:rPr>
      </w:pPr>
      <w:r>
        <w:rPr>
          <w:rFonts w:eastAsia="Calibri" w:cs="Tahoma"/>
          <w:b/>
          <w:szCs w:val="20"/>
          <w:lang w:eastAsia="en-US"/>
        </w:rPr>
        <w:t>Техническое задание</w:t>
      </w:r>
    </w:p>
    <w:p>
      <w:pPr>
        <w:pStyle w:val="Normal"/>
        <w:spacing w:lineRule="auto" w:line="256" w:before="0" w:after="160"/>
        <w:ind w:firstLine="567"/>
        <w:jc w:val="center"/>
        <w:rPr/>
      </w:pPr>
      <w:r>
        <w:rPr>
          <w:rFonts w:eastAsia="Calibri" w:cs="Tahoma" w:ascii="Tahoma" w:hAnsi="Tahoma"/>
          <w:lang w:eastAsia="en-US"/>
        </w:rPr>
        <w:t>На Оказание услуг по организации празднования Дня Энергетика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eastAsia="Calibri" w:cs="Tahoma" w:ascii="Tahoma" w:hAnsi="Tahoma"/>
          <w:lang w:eastAsia="en-US"/>
        </w:rPr>
        <w:t>для нужд Свердловского филиала АО ЭнергосбыТ Плюс</w:t>
      </w:r>
      <w:r>
        <w:rPr/>
        <w:tab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15"/>
        <w:gridCol w:w="60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пис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казание услуг</w:t>
            </w:r>
            <w:r>
              <w:rPr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по организации празднования Дня Энергетика для нужд Свердловского филиала АО ЭнергосбыТ Плюс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Место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В пределах г. Екатеринбурга: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аличие удобных путей подъезда к зданию и выезда из него;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организация парковочных мест, в том числе для стоянки пассажирского автотранспорта (до 70 единиц автотранспорта, в том числе пассажирских автобусов (не менее 3 пассажирских автобусов), вместимостью 50-55 человек) на все время проведения мероприятия, а также мест для безопасной высадки и посадки пассажиров перед началом и по завершении мероприятия. Услуги по перевозке гостей производится силами Заказчик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Сроки (периоды)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чало мероприятия: Дата проведения 21.12.2023, в 18.00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ончание мероприятия: Дата проведения 21.12.2023, в 23.00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оказания услуг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0" w:hanging="36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по этапу: организация кейтеринга: дата проведения 21.12.202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0" w:hanging="36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ременные периоды (тайминг выноса блюд на столы): (18.00-18.30 - холодные закуски, салаты, 19.30-20.00 – горячие закуски, 21.00-21.30 – основные (горячие блюда), 22.00 – горячие (безалкогольные) напитки (чай, кофе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0" w:hanging="36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по этапу: предсобытийная активность: дата проведения 21.12.202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0" w:hanging="36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ременные периоды (тайминг): 18.00-18.3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0" w:hanging="36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по этапу: культурно-развлекательная часть мероприятия: дата проведения 21.12.202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40" w:hanging="36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ременные периоды (тайминг): 19.00-20.00, 20.30-21.30, 21.30-22.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Вид, перечень и объем оказываемых услуг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) организация кейтеринга (полное банкетное обслуживание). Рассадка банкетная на 300 (триста)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предоставление помещения (площадки). Предоставление помещения со всей необходимой инфраструктурой, площадью не менее 1200 м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проведение предсобытийной активности. Оформление входных групп и внутренних помещений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4) организация культурно-развлекательной части мероприятия для участников мероприятия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Требования к порядку оказания услуг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40" w:firstLine="20"/>
              <w:contextualSpacing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рганизация кейтеринга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1. Рассадка банкетная на 300 (триста) человек с полным банкетным обслуживанием (с привлечением не менее 15 (пятнадцати) официа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2. Меню должно состоять из нескольких наименований блюд, (Приложение № 1 к Техническому заданию) в том числе: холодные закуски, салаты (не менее двух наименований), горячая закуска, горячее блюдо (два наименования – рыба /птица и мясо), гарнир, хлебное изделие, десерт, напитки (безалкогольные). Выход блюд (без напитков) на одного человека должен составить не менее 1,250 кг, безалкогольные напитки – не менее 0,5 л на од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. Блюда, представленные в меню, должны соответствовать действующим в отрасли общественного питания стандартам, технологическим инструкциям и быть выполнены в соответствии с нормативными документами, содержащими единые требования к сырью, готовой продукции, определяющими расход сырья при приготовлении блюд и изделий в предприятиях общественного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. Исполнитель оказывает услуги в объеме и в сроки собственными либо привлеченными силами и средствами, с надлежащим кач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. Исполнитель осуществляет оказание комплекса услуг по организации питания с соблюдением, в том числе, но не ограничиваяс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СанПиН 2.3/2.4.3590-20 «Санитарно-эпидемиологические требования к организации общественного питания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анПиН 2.3.2.1324-03 «Гигиенические требования к срокам годности и условиям хранения пищевых продук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анПиН 2.3.2.1078-01 «Гигиенические требования безопасности и пищевой ценности пищевых продук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. Исполнитель обязан оказать услуги по организации питания на высоком профессиональном уровне, соблюдать высокий уровень культуры обслу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. Исполнитель обязан соблюдать при оказании услуг действующие санитарно-гигиенические и эпидемиологические нормы, санитарные правила транспортирования, хранения, первичной обработки продукции, изготовления и реализации блюд и кондитерских изделий. Постоянно следить за безопасностью и качеством используемых для оказания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дуктов питания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0" w:firstLine="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еспечить соблюдение персоналом Исполнителя всех требований пожарной безопасности, охраны труда и окружающей среды (ПБОТОС)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словия согласования мероприятий по данному этапу: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организация исполнителем дегустации блюд комиссией Заказчика не позднее, чем за 5 (пять) дней до начала мероприятия. В случае несогласования заказчиком (перечень блюд, используемые ингредиенты, качество используемых продуктов), исполнитель обязуется предоставить новое предложение по меню в срок не позднее 2-х (двух) рабочих дней с момента несогласования первоначального предложения. Устранение недостатков производится за счет средств и силами исполнителя. 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полнитель обязан устранить выявленные недостатки в согласованный сторонами срок. После устранения недостатков сторонами производится повторная приемка. Устранение недостатков допускается не более 2-х (двух) раз (предоставление не более 2-х (двух) новых предложений)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 случае нарушения исполнителем сроков устранения выявленных недостатков, в случае отказа от устранения выявленных недостатков, заказчик вправе отказаться от услуг организации кейтеринга, с привлечением третьих лиц</w:t>
            </w:r>
            <w:r>
              <w:rPr>
                <w:lang w:eastAsia="en-US"/>
              </w:rPr>
              <w:t xml:space="preserve"> л</w:t>
            </w:r>
            <w:r>
              <w:rPr>
                <w:rFonts w:cs="Tahoma" w:ascii="Tahoma" w:hAnsi="Tahoma"/>
                <w:sz w:val="20"/>
                <w:szCs w:val="20"/>
              </w:rPr>
              <w:t>ибо поручить устранение таких недостатков третьим лицам за счет исполнителя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 нарушение сроков выполнения работ, в том числе сроков устранения недостатков в результатах оказания услуг, заказчик вправе взыскать с исполнителя неустойку в размере 0,1% от стоимости невыполненных работ (услуги организации кейтеринга) за каждый день просрочки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заказчик комиссионно принимает решение, уведомляет Исполнителя о согласовании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2. Предоставление помещения (площадк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. Наличие гардеробного помещения (общей вместительностью не менее 300 мес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2.2. Туалетные комнаты (не менее 20 кабин, где не менее 10 кабин в туалетной комнате для женщин, и не менее 10 кабин в туалетной комнате для мужчин, </w:t>
            </w:r>
            <w:r>
              <w:rPr>
                <w:rFonts w:cs="Verdana" w:ascii="Verdana" w:hAnsi="Verdana"/>
                <w:sz w:val="18"/>
                <w:szCs w:val="18"/>
              </w:rPr>
              <w:t>и 1 для людей с ограниченными возможностями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3. Наличие рабочей системы кондицио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4. Наличие горячей и холодной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5. Наличие широких (не менее 2 (двух) метров) лестничных маршей с пер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6. Наличие зон отдыха с диванами, банкетками, скамейками, стуль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7. Наличие гримерных комнат для размещения артистов, расположенных в непосредственной близости от зоны проведения культурно-развлек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8. Предоставление помещения (площадки) только одному заказчику в день мероприятия, с закрытым доступом для посторонн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9. Оформление банкетной зоны помещения, которое включает: расстановку столов со стульями со спинкой и мягкими сиденьями, скатертями на столах, праздничную сервиров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0. Наличие производственной площади на территории помещения, позволяющие обеспечить приготовление питания в формате банкет на количество до 300 (трехсот)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1. Организация пространства внутри помещения для размещения интерьерных, декоративных конструкций из различных материалов с возможностью безопасного крепления к полу, потолку, стенам. Организация допуска, в том числе транспортных средств, для разгрузки, погрузки, вноса и выноса материалов к месту размещения конструкций для проведения монтажных работ за 48 часов до начала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2. Организация технической оснащенности помещения для оказания услуг (обеспечение технических возможностей для звукового, цветового, мультимедийного сопровождения)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в банкетной зоне помещения наличие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Светодиодного экрана (не менее по каждому параметру) размером 5х3 м, шаг пикселя 2.6; стационарного профессионального звукоусилительного оборудования с рабочей мощностью не менее 15 кВт, в том числе аккустическая система, система звукоусиления, микшерский пульт, проигрыватель МD и CD дисков, оборудование для обработки звука, приборы для коррекции акустики, микрофоны в кол-ве не менее 3 шт.; стационарного комплекта профессионального светового оборудования рабочей мощностью не менее 30 кВ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3. Обеспечение возможности для ввода в электросеть дополнительной технической аппаратуры при необходим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4. Организация гардеробного обслуживания (предоставление не менее 1 человека единовременно в гардероб для приема и выдачи верхней одежды, вещей гостей). Обеспечение наличия посадочных мест (не менее 5 кресел, 10 стульев, 3 дивана) для комфортного размещения гостей в зоне гардероба. Обеспечение наличия грязезащитных ковров/коврового покрытия в зоне гардеробной общей площадью не менее 8 м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5. Организация пространства для проведения культурно-развлекательной программы площадью не менее 750 кв.м. Обеспечение безопасного напольного покрытия на время проведения культурно-развлек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16. Пространство для проведения культурно-развлекательной программы должно быть разделено на зону для размещения интерьерных, декоративных конструкций и зону с танцевальной площад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Условия согласования мероприятий по данному этап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- все мероприятия по данному этапу Исполнителем  согласовываются с Заказчиком, не позднее, чем за 7 дней до даты проведения мероприятия. В случае несогласования заказчиком каких-либо мероприятий (одного или нескольких), исполнитель обязуется предоставить новое предложение в срок не позднее 2-х (двух) рабочих дней с момента несогласования первоначального предложения. Устранение недостатков производится за счет средств и силами исполн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Исполнитель обязан устранить выявленные недостатки в согласованный сторонами срок. После устранения недостатков сторонами производится повторная приемка. Устранение недостатков допускается не более 2-х (двух) раз (предоставление не более 2-х (двух) новых предлож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В случае нарушения исполнителем сроков устранения выявленных недостатков, в случае отказа от устранения выявленных недостатков, заказчик вправе привлечь третьих лиц либо поручить устранение таких недостатков третьим лицам за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За нарушение сроков выполнения работ, в том числе сроков устранения недостатков в результатах оказания услуг, заказчик вправе взыскать с исполнителя неустойку в размере 0,1% от стоимости оказываемых услуг (предоставление помещения (площадки)) за каждый день проср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заказчик комиссионно принимает решение, уведомляет Исполнителя о согласовании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3. Проведение предсобытийной акти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3.1. Исполнитель за счет собственных средств оформляет входные группы зданий и внутренние помещения площадки (помещения/площадка (залы) проведения мероприятия (предсобытийная активность, культурно-развлекательная часть), банкет-зала) к моменту проведения мероприят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.2. Исполнитель за 7 дней до проведения мероприятия предоставляет Заказчику фотомакеты (не менее 5) входных групп здания, внутренние помещения мероприятия в электронном виде формате jpe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.3. Требования к оформлению входных групп и внутренних поме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исполнитель разрабатывает макет оформления и согласует его с Заказчиков, стиль оформления должен соответствовать общей концепции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исполнитель осуществляет монтаж и демонтаж (включая высотные работы и необходимое оборудование) декора. Исполнитель обязуется получить допуск разрешение, пройти инструктаж по технике безопасности на фасадные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тематика оформления – День Энергетика.</w:t>
            </w:r>
            <w:r>
              <w:rPr>
                <w:rFonts w:cs="Tahoma" w:ascii="Tahoma" w:hAnsi="Tahoma"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3.4. В качестве декора допускается использование уличных гирлянд, влагозащищенность (IP 44). Светодиодная подсветка белого цвета свечения в режиме мерцания, длина не менее 24 метров, по длине гирлянды оранжевого и серого цвета. Общее количество  гирлянд не менее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Условия согласования мероприятий по данному этап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- предоставление на согласование фотомакетов входных групп здания и внутренних помещений мероприятия в электронном виде формате jpeg. В случае несогласования заказчиком (макетов, расположения оформления, используемых аксессуаров для оформления), исполнитель обязуется предоставить новое предложение в срок не позднее 2-х (двух) рабочих дней с момента несогласования первоначального предложения. Устранение недостатков производится за счет средств и силами исполн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Исполнитель обязан устранить выявленные недостатки в согласованный сторонами срок. После устранения недостатков сторонами производится повторная приемка. Устранение недостатков допускается не более 2-х (двух) раз (предоставление не более 2-х (двух) новых предлож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В случае нарушения исполнителем сроков устранения выявленных недостатков, в случае отказа от устранения выявленных недостатков, заказчик вправе привлечь третьих лиц либо поручить устранение таких недостатков третьим лицам за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За нарушение сроков выполнения работ, в том числе сроков устранения недостатков в результатах оказания услуг, заказчик вправе взыскать с исполнителя неустойку в размере 0,1% от стоимости невыполненных работ за каждый день проср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заказчик комиссионно принимает решение, уведомляет Исполнителя о согласовании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4.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Организация культурно-развлекательной части мероприя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.1. Организация пространства для проведения культурно-развлекательной программы площадью не менее 750 кв.м. Обеспечение безопасного напольного покрытия на время проведения культурно-развлекате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Условия согласования мероприятий по данному этап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все мероприятия по данному этапу Исполнителем  согласовываются с Заказчиком, не позднее, чем за 7 дней до даты проведения мероприятия. Заказчик комиссионно принимает решение, уведомляет Исполнителя о согласовании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5. Требования к техническому оснащению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1.</w:t>
              <w:tab/>
              <w:t>Все оборудование, необходимое для мероприятий согласовывается с Заказчиком. Количество и технические характеристики оборудования должны соответствовать концепции мероприятия и учитывать специфические особенности помещения, обеспечивая отличное качество звука и визуального восприятия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2.</w:t>
              <w:tab/>
              <w:t xml:space="preserve">Звуковое сопровождение основной площадки, позволяющее подключение звуковой аппаратуры выступающих коллективов.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3.</w:t>
              <w:tab/>
              <w:t>Система освещения основной площади мероприятия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4.</w:t>
              <w:tab/>
              <w:t xml:space="preserve">Дополнительное передающее звуковое оборудование.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5.</w:t>
              <w:tab/>
              <w:t>Требования к звуковому оборудован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оснащение акустических систем системой дистанционного контроля и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наличие современной микшерской консоли и возможность управления системой цифровых эквалайзеров с помощью котроллера, либо с планшетного ноутбу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наличие вокальных динамических и инструментальных микрофонов со штативом (кол-во 4 шт.), без учета технического райдера от арт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6. Исполнитель обеспечивает работу административно-технической группы на все время подготовки и проведения мероприятия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установку, монтаж и звукового и светового оборудования не менее чем за три часа до начала проведения мероприятия;</w:t>
            </w:r>
          </w:p>
          <w:p>
            <w:pPr>
              <w:pStyle w:val="Normal"/>
              <w:tabs>
                <w:tab w:val="clear" w:pos="708"/>
                <w:tab w:val="left" w:pos="324" w:leader="none"/>
                <w:tab w:val="left" w:pos="607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предварительную настройку и обеспечение работоспособности звукового и светового комплекса специалистом не менее чем за два часа до начала проведения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исполнителем осуществляется монтаж звукового оборудования, его демонтаж по окончании мероприятия в соответствии с правилами техники безопасности, пожарной безопасности и техническими возможностями места проведения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7.</w:t>
              <w:tab/>
              <w:t xml:space="preserve">Требования к видеооборудованию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экран для трансляции видеороликов, размер и качество изображения которого позволит всем участникам, находящимся в зоне для зрителей у сцены видеть видеоряд (не менее по каждому параметру: размером 5х3 м, шаг пикселя 2,6; стационарного профессионального звукоусилительного оборудования с рабочей мощностью не менее 15 кВ)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качеству и безопасности оказания услуг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40" w:hanging="0"/>
              <w:contextualSpacing/>
              <w:jc w:val="both"/>
              <w:outlineLvl w:val="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 площадки и помещения должны отвечать требованиям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2" w:leader="none"/>
              </w:tabs>
              <w:spacing w:lineRule="auto" w:line="240" w:before="0" w:after="0"/>
              <w:jc w:val="both"/>
              <w:outlineLvl w:val="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  <w:t xml:space="preserve"> Безопасность услуги должна обеспечиваться безопасностью помещений, зданий, конструкций. В мероприятии задействуются безопасные для использования материалы, оборудование, инструменты, инвентарь в достаточном количестве для участников. В случае использования оборудования, с участниками проводится инструктаж по технике безопасности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outlineLvl w:val="3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Площадка (помещение) должно быть оснащено необходимым специальным оборудованием, аппаратурой, приборами и другими техническими средствами, отвечающими требованиям стандартов, технических условий, других нормативных документов и обеспечивающими надлежащее качество и безопасность предоставляемой услуг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outlineLvl w:val="3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Имеющееся на площадке (помещении) оборудование (приборы, аппаратура, технические средства, культурный инвентарь и др.) должно иметь документацию, необходимую для его эксплуатации, обслуживания и поддержания в безопасном и рабочем состоя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outlineLvl w:val="3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Специальное оборудование, приборы и аппаратура должны использоваться строго по назначению в соответствии с эксплуатационными документами, содержаться в технически исправном состоянии и систематически проверятьс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outlineLvl w:val="3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При организации мероприятия должна обеспечиваться сохранность имущества участников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outlineLvl w:val="3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Персонал исполнителя должен быть подготовлен к действиям в чрезвычайных обстоятельствах (ГОСТ Р 22.3.03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jc w:val="both"/>
              <w:outlineLvl w:val="3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Исполнитель обеспечивает полноту и своевременность передачи сведений (информации) о проведении мероприятия в компетентные органы в целях обеспечения безопасности в местах массового пребывания люде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Требования к результатам услуги. Порядок сдачи и приемки результатов услуги</w:t>
            </w:r>
          </w:p>
          <w:p>
            <w:pPr>
              <w:pStyle w:val="Normal"/>
              <w:spacing w:before="0" w:after="0"/>
              <w:ind w:left="1287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Услуги должны быть оказаны качественно и в полном объеме. Услуги должны быть выполнены в срок, который указан в договоре. К выполнению услуг Исполнитель вправе привлекать специалистов с достаточным опытом работы и высокой квалификацие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Заказчик вправе, в соответствии со ст.782 ГК РФ, в любой момент в одностороннем внесудебном порядке отказаться от исполнения Договора (полностью или в части), путем направления Исполнителю письменного уведомления о таком отказ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3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В случае одностороннего отказа Заказчика от исполнения Договора Договор считается прекращенным соответственно с момента получения Исполнителем уведомления об отказе от Договора, если иной срок прекращения Договора не указан в уведомлении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4.</w:t>
              <w:tab/>
              <w:t xml:space="preserve">По окончанию оказания услуг Исполнитель обязан незамедлительно уведомить Заказчика о готовности к сдаче оказанных услуг.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5.</w:t>
              <w:tab/>
              <w:t xml:space="preserve">Приемка оказанных услуг осуществляется после исполнения Сторонами обязательств, предусмотренных Договором, в соответствии с условиями Договора.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6.</w:t>
              <w:tab/>
              <w:t xml:space="preserve">Исполнитель передает Заказчику после оказанных услуг два экземпляра акта оказанных услуг/УПД, подписанных Исполнителем.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7.</w:t>
              <w:tab/>
              <w:t>Срок предоставления Исполнителем акта об оказании услуг/УПД - 5 (пять) календарных дней с момента оказания Услуг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8.</w:t>
              <w:tab/>
              <w:t>Заказчик производит приемку оказанных услуг путем подписания акта оказанных Услуг/УПД. При обнаружении отступлений от Договора, ухудшающих результат Услуг или иных недостатков (включая отсутствие необходимых документов), Заказчик обязан немедленно заявить об этом Исполнителю, не подписывая акт оказанных Услуг/УПД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9.</w:t>
              <w:tab/>
              <w:t xml:space="preserve">Если услуги по Договору оказаны ненадлежащим способом, а также в случае не предоставления документов, Заказчик вправе в течение 7 рабочих дней оформить мотивированный отказ от приемки оказанных Услуг и направить его Исполнителю.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0.</w:t>
              <w:tab/>
              <w:t>Мотивированный отказ Заказчика является основанием для устранения Исполнителем дефектов (недостатков, недоделок и т.п.) за свой счет и возмещения Заказчику убытков в соответствии со статьей 15 ГК РФ в сроки, устанавливаемые Заказчиком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1.</w:t>
              <w:tab/>
              <w:t>Исполнитель несет риск случайной гибели, утраты или случайного повреждения результата оказанных Услуг до окончательной приемки Услуг Заказчик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Требования к гарантийному сроку услуги и (или) объему предоставления гарантий их качест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Исполнитель гарантирует качество оказываемых услуг в течение всего срока действия догово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сли в период использования результатов оказанных услуг обнаружатся недостатки (недоработки), препятствующие его нормальному использованию, то Исполнитель обязан их устранить за свой счет и в установленные Заказчиком сроки.  Гарантийный срок устанавливается в течение 1 (одного) месяца с момента приемки результата Услу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, обнаруживший после приемки оказанных Услуг отступления от условий Договора или иные недостатки, в том числе такие, которые не могли быть установлены при обычном способе приемки (скрытые недостатки), которые были умышленно скрыты Исполнителем, обязан известить об этом Исполнителя в течение 3 (трех) рабочих дней после их обнаружения. Исполнитель обязан за свой счет устранить указанные недостатки в течение 10 (десяти) дней с момента получения Уведом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отступления от условий настоящего Договора или выявления недостатков, Заказчик вправе по своему выбор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потребовать от Исполнителя безвозмездного устранения недостат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потребовать от Исполнителя соразмерного уменьшения Цены У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самостоятельно устранить недостатки и потребовать возмещения своих расходов на устранение недостатков собственными силами или силами привлеченных третьих лиц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разногласий по поводу недостатков оказанных Услуг или причин их возникновения, Исполнитель обязан представить Заказчику надлежащие и достаточные доказательства качества оказанных услуг, обязанность по доказыванию качества услуг лежит на Исполнителе. При этом любая из Сторон вправе обратиться к компетентной независимой экспертной организации.  Затраты по привлечению экспертной организации несет Исполнитель, за исключением тех случаев, когда в результате экспертизы выявлено соответствие оказанных услуг условиям Договора. В этом случае Заказчик возмещает Исполнителю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Исполнителя.</w:t>
            </w:r>
          </w:p>
        </w:tc>
      </w:tr>
    </w:tbl>
    <w:p>
      <w:pPr>
        <w:pStyle w:val="Normal"/>
        <w:tabs>
          <w:tab w:val="clear" w:pos="708"/>
          <w:tab w:val="left" w:pos="375" w:leader="none"/>
        </w:tabs>
        <w:spacing w:lineRule="auto" w:line="256" w:before="0" w:after="16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tbl>
      <w:tblPr>
        <w:tblW w:w="99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636"/>
      </w:tblGrid>
      <w:tr>
        <w:trPr>
          <w:trHeight w:val="1740" w:hRule="atLeast"/>
        </w:trPr>
        <w:tc>
          <w:tcPr>
            <w:tcW w:w="5338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От Исполнителя: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_____________________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eastAsia="ar-SA"/>
              </w:rPr>
              <w:t>ФИО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м.п.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От Заказчика: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 xml:space="preserve">Директор Свердловского филиала 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АО «ЭнергосбыТ Плюс»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ind w:left="776" w:hanging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_________________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Козлов Г.А.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м.п.</w:t>
            </w:r>
          </w:p>
        </w:tc>
      </w:tr>
      <w:tr>
        <w:trPr>
          <w:trHeight w:val="409" w:hRule="atLeast"/>
        </w:trPr>
        <w:tc>
          <w:tcPr>
            <w:tcW w:w="5338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»____________2023 года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»____________2023 года</w:t>
            </w:r>
          </w:p>
        </w:tc>
      </w:tr>
    </w:tbl>
    <w:p>
      <w:pPr>
        <w:pStyle w:val="Normal"/>
        <w:spacing w:lineRule="auto" w:line="256" w:before="0" w:after="160"/>
        <w:rPr>
          <w:rFonts w:ascii="Tahoma" w:hAnsi="Tahoma" w:eastAsia="Calibri" w:cs="Tahoma"/>
          <w:lang w:eastAsia="en-US"/>
        </w:rPr>
      </w:pPr>
      <w:r>
        <w:br w:type="page"/>
      </w:r>
      <w:r>
        <w:rPr>
          <w:rFonts w:eastAsia="Calibri" w:cs="Tahoma" w:ascii="Tahoma" w:hAnsi="Tahoma"/>
          <w:lang w:eastAsia="en-US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1 к Техническому заданию</w:t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tbl>
      <w:tblPr>
        <w:tblW w:w="8857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960"/>
        <w:gridCol w:w="990"/>
        <w:gridCol w:w="1207"/>
      </w:tblGrid>
      <w:tr>
        <w:trPr>
          <w:trHeight w:val="652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.изм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-во на 1 гост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бщ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-во </w:t>
            </w:r>
          </w:p>
        </w:tc>
      </w:tr>
      <w:tr>
        <w:trPr>
          <w:trHeight w:val="28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Холодные закус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  <w:t>Мясные деликатесы (пастрами из индейки, пастрами из говядины, салями, буженин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ссорти сыров  (бри, пармезан, дорблю, камамбер, горгонзола, мед, орехи, виноград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жие овощи (огурцы, сладкий перец, томаты, редис, микс зелени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алат порционны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едка под шубой (индивидуальная подача сала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ной салат с пастрами из говядин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Горячая закуск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ины с курицей, грибами и муссом из картофел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ые блюдо (на выбор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лтус с муссом из цветной капус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2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лочная телятина с мятым картофеле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2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Десерты и безалкогольные напит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уктовая тарелка (яблоки, апельсины, мандарины, груши, бананы, виноград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ови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ссорти хлеб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en-US"/>
              </w:rPr>
              <w:t>0,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орс клюквенно-брусничный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л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Чай черный с сахаром и лимон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л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Чай зеленый с сахаром и лимон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л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Кофе натуральный молотый Американо, Эспрессо с сахар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л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328"/>
      </w:tblGrid>
      <w:tr>
        <w:trPr>
          <w:trHeight w:val="1529" w:hRule="atLeast"/>
        </w:trPr>
        <w:tc>
          <w:tcPr>
            <w:tcW w:w="4983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От Исполнителя: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_____________________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pacing w:val="-3"/>
                <w:sz w:val="20"/>
                <w:szCs w:val="20"/>
                <w:lang w:eastAsia="ar-SA"/>
              </w:rPr>
              <w:t>ФИО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м.п.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От Заказчика: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 xml:space="preserve">Директор Свердловского филиала 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АО «ЭнергосбыТ Плюс»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ind w:left="776" w:hanging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_________________</w:t>
            </w: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Козлов Г.А.</w:t>
            </w:r>
          </w:p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м.п.</w:t>
            </w:r>
          </w:p>
        </w:tc>
      </w:tr>
      <w:tr>
        <w:trPr>
          <w:trHeight w:val="359" w:hRule="atLeast"/>
        </w:trPr>
        <w:tc>
          <w:tcPr>
            <w:tcW w:w="4983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»____________2023 года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uppressAutoHyphens w:val="true"/>
              <w:overflowPunct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»____________2023 года</w:t>
            </w:r>
          </w:p>
        </w:tc>
      </w:tr>
    </w:tbl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25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38:00Z</dcterms:created>
  <dc:creator>Бондарь Ольга Сергеевна</dc:creator>
  <dc:description/>
  <cp:keywords/>
  <dc:language>en-US</dc:language>
  <cp:lastModifiedBy>Бабикова Наталья Владимировна</cp:lastModifiedBy>
  <cp:lastPrinted>2016-11-03T14:08:00Z</cp:lastPrinted>
  <dcterms:modified xsi:type="dcterms:W3CDTF">2023-11-21T08:50:00Z</dcterms:modified>
  <cp:revision>33</cp:revision>
  <dc:subject/>
  <dc:title/>
</cp:coreProperties>
</file>